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Писать разборчиво, аккуратно </w:t>
      </w:r>
      <w:r>
        <w:rPr>
          <w:sz w:val="22"/>
          <w:szCs w:val="22"/>
          <w:u w:val="single"/>
        </w:rPr>
        <w:t>синими</w:t>
      </w:r>
      <w:r>
        <w:rPr>
          <w:sz w:val="22"/>
          <w:szCs w:val="22"/>
        </w:rPr>
        <w:t xml:space="preserve"> чернила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 Т О Б И О Г Р А Ф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2"/>
          <w:szCs w:val="22"/>
        </w:rPr>
        <w:t>Пишется собственноручно, в произвольной форме, но с ОБЯЗАТЕЛЬНЫМ указанием следующих сведений: фамилия, имя, отчество, дата и место рождения, гражданство, место учебы (включая учебу в СОШ, адрес) с какого времени начал работать, кем, где, когда, указать адреса тех предприятий и учреждений, где работал (а) и учился, причины перехода, когда призвался на службу                 в Вооруженные Силы России, где и в качестве кого проходил службу (адрес); участие в общественно-политической работе, имел (а) ли взыскания (за что); семейное положение, когда вступил (а) в брак, фамилия, имя, отчество, год рождения, место рождения, гражданство жены (мужа), девичья фамилия жены; если вступил (а) в брак вторично, указать сведения о первой жене (муже), причины развода. Другие ближайшие родственники: отец, мать, родные братья и сестры Ваши и Вашей жены (мужа), дети, года рождения и места их рождения, гражданство, места работы и жительства (адреса); были ли Вы, Ваша жена (муж) или Ваши родственники за границей (где, когда, с какой целью); имеются ли у Вас, Вашей жены (мужа) родственники, проживающие за границей и которые ранее там проживали, состоял ли кто из Ваших родственников и родственников жены (мужа) в иностранном гражданстве или подданстве; поддерживаете ли с ними переписку и встречаетесь ли с ними; привлекались ли Вы, Ваша жена (муж) и родственники к уголовной ответственности (когда, за чт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 2015 г.                                     </w:t>
      </w:r>
      <w:r>
        <w:rPr>
          <w:b/>
          <w:sz w:val="26"/>
          <w:szCs w:val="26"/>
        </w:rPr>
        <w:t>Личная подпись</w:t>
      </w:r>
      <w:r>
        <w:rPr/>
        <w:t xml:space="preserve">  _________________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  <w:r>
        <w:rPr>
          <w:sz w:val="20"/>
          <w:szCs w:val="20"/>
        </w:rPr>
        <w:t>(писать разборчиво)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9:00Z</dcterms:created>
  <dc:creator>УФССП</dc:creator>
  <dc:description/>
  <cp:keywords/>
  <dc:language>en-US</dc:language>
  <cp:lastModifiedBy>Отдел кадров</cp:lastModifiedBy>
  <cp:lastPrinted>2012-09-12T12:01:00Z</cp:lastPrinted>
  <dcterms:modified xsi:type="dcterms:W3CDTF">2015-09-11T06:08:00Z</dcterms:modified>
  <cp:revision>2</cp:revision>
  <dc:subject/>
  <dc:title>Писать разборчиво, аккуратно и только чернилами</dc:title>
</cp:coreProperties>
</file>